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OTNE POSTANO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leca dostawę, a Wykonawca zobowiązuje się dostarczyć Zamawiającemu – Starostwo Powiatowe w Wołominie, 750 ton piasku sortowanego o frakcji od 0÷2 mm z przywozem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towar do siedziby Zamawiającego, transportem własnym, na własny kosz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dostawy: Wydział Inwestycji i Drogownictwa – Wołomin, ul. Kobyłkowska 1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y będą realizowane partiami, dostawa każdej partii nastąpi po uprzednim przesłaniu  przez upoważnionego pracownika WID, tj. ………………………. zlecenia z terminem dostawy oraz ilością piasku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em przekazania partii piasku będzie przygotowany przez Wykonawcę dokument WZ podpisany przez przedstawiciela WID. Do odbioru dostawy i podpisania dokumentu WZ są upoważnieni pracownicy WID, tj.  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iły termin realizacji umowy do dnia 30 marca 2016 r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wykonanie przedmiotu umowy Wykonawca otrzyma wynagrodzenie w wysokości  …………………. Zł brutto (słownie: ………………………………) w tym podatek VAT naliczony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jednostkowa za 1 tonę piasku wynosi …………. zł brutto (słownie: ………….), zgodnie z ofertą z dnia ………………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za przedmiot umowy nastąpi w częściach- za faktycznie dostarczoną ilość pias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ność za dostarczoną partię Zamawiający przekaże na konto Wykonawcy na podstawie faktury wystawionej przez Wykonawcę, w terminie 30 dni od dnia doręczenia faktury do siedziby Zamawiającego i stanowić będzie iloczyn ceny jednostkowej i ilości dostarczonej partii pias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faktury częściowe. Do faktury częściowej musi być dołączony dokument WZ podpisany przez pracownika WID oraz zlecenie wystawione przez pracownika WID lub Naczelnika WID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onosi odpowiedzialności za dostarczenie przez Wykonawcę piasku w ilości przekraczającej wartość umowy, nawet jeśli suma zleceń jednostkowych będzie wyższa niż wartość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zrealizowania całości zamówienia przez Wykonawcę w związku z brakiem zapotrzebowania zgłoszonego przez Zamawiającego wskutek uwarunkowań pogodowych, Wykonawca nie będzie wnosił roszczeń związanych z zapłatą mniejszą (adekwatną do ilości zleceń) niż określona w umowie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z przyczyn, za które ponosi odpowiedzialność Wykonawca- w wysokości 5% wynagrodzenia brutto wskazanego w §2 pkt 1 niniejszej umowy,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a w wykonaniu przedmiotu umowy – w wysokości 5% wartości brutto wynagrodzenia, za każdy rozpoczęty dzień opóźnienia wykraczający poza termin dostawy. Wykonawca jest w opóźnieniu od upływu terminu ustalonego w każdorazowym zleceniu.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z przyczyn, za które ponosi odpowiedzialność Zamawiający - w wysokości 5% wynagrodzenia umownego brutto za przedmiot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rozstrzygać będzie sąd właściwy dla siedziby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nastąpić mogą jedynie w formie pisemnej pod rygorem nieważności, na podstawie aneksu podpisanego przez każdą ze s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w niniejszej umowie mają zastosowanie właściw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trzech jednobrzmiących egzemplarzach, z czego dwa egzemplarze przeznaczone są dla Zamawiającego, jeden egzemplarz dla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ujemy istotne postanowienia umowy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.... dnia .......................................  roku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4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pieczęć i podpis osoby uprawnionej do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354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ia oświadczeń woli w imieniu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42:00Z</dcterms:created>
  <dc:creator>Valued Acer Customer</dc:creator>
  <dc:description/>
  <cp:keywords/>
  <dc:language>en-US</dc:language>
  <cp:lastModifiedBy>B0106</cp:lastModifiedBy>
  <cp:lastPrinted>2015-09-30T14:45:00Z</cp:lastPrinted>
  <dcterms:modified xsi:type="dcterms:W3CDTF">2015-10-12T11:41:00Z</dcterms:modified>
  <cp:revision>11</cp:revision>
  <dc:subject/>
  <dc:title/>
</cp:coreProperties>
</file>