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9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Nazwa szkoł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espół Szkół Techniczno - Zawodowych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. inż. Czesława Nowak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-250 Radzymin  Al. </w:t>
            </w:r>
            <w:r>
              <w:rPr>
                <w:sz w:val="28"/>
                <w:szCs w:val="28"/>
                <w:lang w:val="en-US"/>
              </w:rPr>
              <w:t>Jana Pawła II 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elefon i fa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l. 22 786-63-02     tel./fax 22 786-63-58</w:t>
            </w:r>
          </w:p>
        </w:tc>
      </w:tr>
      <w:tr>
        <w:trPr>
          <w:trHeight w:val="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Strona ww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 zstz-radzymin.pl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stz.radzymin@gmail.com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Zespół Szkół Techniczno - Zawodowych </w:t>
      </w:r>
      <w:r>
        <w:rPr>
          <w:i/>
        </w:rPr>
        <w:t xml:space="preserve">(dawniej Zespół Szkół Terenów Zieleni)  </w:t>
      </w:r>
      <w:r>
        <w:rPr/>
        <w:t xml:space="preserve">im. inż. Czesława Nowaka w Radzyminie posiada ponad 60-letnią tradycję w kształceniu zawodowym młodzieży. </w:t>
      </w:r>
    </w:p>
    <w:p>
      <w:pPr>
        <w:pStyle w:val="TextBody"/>
        <w:spacing w:lineRule="auto" w:line="240"/>
        <w:rPr/>
      </w:pPr>
      <w:r>
        <w:rPr/>
        <w:t xml:space="preserve">W latach 2016 – 2017 uczniowie naszej szkoły wyjadą na praktyki zawodowe do Anglii                     i Włoch w ramach unijnego projektu złożonego w programie </w:t>
      </w:r>
      <w:r>
        <w:rPr>
          <w:b/>
        </w:rPr>
        <w:t>Erasmus</w:t>
      </w:r>
      <w:r>
        <w:rPr/>
        <w:t>+,  realizowanego                      z Programu Operacyjnego Wiedza Edukacja Rozwój.</w:t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left"/>
        <w:rPr>
          <w:b/>
          <w:b/>
        </w:rPr>
      </w:pPr>
      <w:r>
        <w:rPr>
          <w:b/>
        </w:rPr>
        <w:t>Szkoła posiada: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strike/>
        </w:rPr>
      </w:pPr>
      <w:r>
        <w:rPr/>
        <w:t xml:space="preserve">nowoczesne pracownie dydaktyczne 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/>
        <w:t xml:space="preserve">doskonałe zaplecze do praktycznej nauki zawodu, 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/>
        <w:t>ogród otaczający budynek szkoły z cenną kolekcją roślin,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/>
        <w:t>dobrą lokalizację (szkoła znajduje się przy trasie Warszawa-Wyszków),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/>
        <w:t xml:space="preserve">uczniom z dalszych okolic proponujemy zamieszkanie w nowocześnie urządzonym INTERNACIE </w:t>
      </w:r>
    </w:p>
    <w:p>
      <w:pPr>
        <w:pStyle w:val="TextBody"/>
        <w:spacing w:lineRule="auto" w:line="24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spacing w:lineRule="auto" w:line="240"/>
        <w:rPr/>
      </w:pPr>
      <w:r>
        <w:rPr>
          <w:b/>
        </w:rPr>
        <w:t>Szkoła współpracuje z: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/>
        <w:t>Szkołą Główną Gospodarstwa Wiejskiego w Warszawie oraz Wszechnicą Żywieniową przy SGGW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/>
        <w:t xml:space="preserve">Stowarzyszeniem Naukowo-Technicznym Inżynierów i Techników Ogrodnictwa (SITO) 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/>
        <w:t>Centrum Szkolenia Barmanów - Jerzy Czapla w Legionowie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/>
        <w:t>CISCO Networking Academy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/>
        <w:t>Microsoft DreamSpark</w:t>
      </w:r>
      <w:r>
        <w:rPr>
          <w:vertAlign w:val="superscript"/>
        </w:rPr>
        <w:t>TM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W ramach praktyki zawodowej</w:t>
      </w:r>
      <w:r>
        <w:rPr/>
        <w:t xml:space="preserve"> współpracujemy z Uniwersytetem Warszawskim                            i Ogrodem Botanicznym UW w Warszawie, restauracjami w renomowanych hotelach warszawskich (np. Royal Bristol Warsaw, Sofitel Victoria, Radisson Blu, Sheraton) oraz firmami informatycznymi (np. Arcus S.A.,  NTT System)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czniowie rozwijają swoje zainteresowania i umiejętności w Szkolnych Kołach: </w:t>
      </w:r>
      <w:r>
        <w:rPr/>
        <w:t>fotograficznym, wolontariatu, zdrowego żywienia, teatralnym, ekologicznym, młodych architektów, dziennikarskim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i/>
                <w:sz w:val="32"/>
                <w:szCs w:val="32"/>
              </w:rPr>
              <w:t>Gimnazjalisto!      Wybierz szkołę z tradycją i zawód z przyszłością!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</w:rPr>
        <w:t>W roku szk. 2016/17 szkoła będzie przyjmować uczniów do następujących typów szkół:</w:t>
      </w:r>
    </w:p>
    <w:p>
      <w:pPr>
        <w:pStyle w:val="Normal"/>
        <w:spacing w:before="280" w:after="280"/>
        <w:jc w:val="center"/>
        <w:rPr/>
      </w:pPr>
      <w:r>
        <w:rPr/>
        <w:t>TECHNIKUM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Zawód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echnik architektury krajobrazu    </w:t>
            </w:r>
            <w:r>
              <w:rPr>
                <w:b/>
                <w:i/>
              </w:rPr>
              <w:t>31420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 xml:space="preserve">Języki obce   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j. angielski, j. niemieck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walifikacj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612" w:right="72" w:hanging="612"/>
              <w:rPr/>
            </w:pPr>
            <w:r>
              <w:rPr>
                <w:b/>
              </w:rPr>
              <w:t>R-21</w:t>
            </w:r>
            <w:r>
              <w:rPr/>
              <w:t xml:space="preserve">  projektowanie, urządzanie i pielęgnacja   roślinnych obiektów architektury krajobrazu </w:t>
            </w:r>
          </w:p>
          <w:p>
            <w:pPr>
              <w:pStyle w:val="Normal"/>
              <w:ind w:left="612" w:hanging="612"/>
              <w:rPr>
                <w:b/>
                <w:b/>
              </w:rPr>
            </w:pPr>
            <w:r>
              <w:rPr>
                <w:b/>
              </w:rPr>
              <w:t>R-22</w:t>
            </w:r>
            <w:r>
              <w:rPr/>
              <w:t xml:space="preserve">  organizacja prac związanych z budową oraz konserwacją obiektów małej architektury krajobrazu  </w:t>
            </w:r>
          </w:p>
        </w:tc>
      </w:tr>
      <w:tr>
        <w:trPr>
          <w:trHeight w:val="799" w:hRule="atLeast"/>
        </w:trPr>
        <w:tc>
          <w:tcPr>
            <w:tcW w:w="298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  <w:shd w:fill="F3F3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Zawód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kelner   </w:t>
            </w:r>
            <w:r>
              <w:rPr>
                <w:b/>
                <w:i/>
              </w:rPr>
              <w:t>51310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 xml:space="preserve">Języki obce   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j. angielski, j. niemieck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walifikac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-09</w:t>
            </w:r>
            <w:r>
              <w:rPr/>
              <w:t xml:space="preserve">   wykonywanie usług kelner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-10</w:t>
            </w:r>
            <w:r>
              <w:rPr/>
              <w:t xml:space="preserve">   organizacja usług gastronomicznych</w:t>
            </w:r>
          </w:p>
        </w:tc>
      </w:tr>
      <w:tr>
        <w:trPr>
          <w:trHeight w:val="745" w:hRule="atLeast"/>
        </w:trPr>
        <w:tc>
          <w:tcPr>
            <w:tcW w:w="298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  <w:shd w:fill="F3F3F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Zawód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technik żywienia i usług gastronomicznych    </w:t>
            </w:r>
            <w:r>
              <w:rPr>
                <w:b/>
                <w:i/>
              </w:rPr>
              <w:t>34340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 xml:space="preserve">Języki obce   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j. angielski, j. niemieck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walifikac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-6</w:t>
            </w:r>
            <w:r>
              <w:rPr/>
              <w:t xml:space="preserve">     sporządzanie potraw i napoj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-15</w:t>
            </w:r>
            <w:r>
              <w:rPr/>
              <w:t xml:space="preserve">  organizacja żywienia i usług gastronomicznych</w:t>
            </w:r>
          </w:p>
        </w:tc>
      </w:tr>
      <w:tr>
        <w:trPr>
          <w:trHeight w:val="747" w:hRule="atLeast"/>
        </w:trPr>
        <w:tc>
          <w:tcPr>
            <w:tcW w:w="2988" w:type="dxa"/>
            <w:tcBorders/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  <w:shd w:fill="F3F3F3" w:val="clear"/>
          </w:tcPr>
          <w:p>
            <w:pPr>
              <w:pStyle w:val="Normal"/>
              <w:snapToGrid w:val="false"/>
              <w:ind w:left="3240" w:hanging="18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Zawód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3240" w:hanging="3240"/>
              <w:rPr/>
            </w:pPr>
            <w:r>
              <w:rPr>
                <w:b/>
              </w:rPr>
              <w:t xml:space="preserve">technik informatyk       </w:t>
            </w:r>
            <w:r>
              <w:rPr>
                <w:b/>
                <w:i/>
              </w:rPr>
              <w:t>351203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 xml:space="preserve">Języki obce   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j. angielski, j. niemieck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walifikac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b/>
              </w:rPr>
              <w:t>E-12</w:t>
            </w:r>
            <w:r>
              <w:rPr/>
              <w:t xml:space="preserve">  montaż i eksploatacja komputerów osobistych oraz urządzeń peryferyjnych</w:t>
            </w:r>
          </w:p>
          <w:p>
            <w:pPr>
              <w:pStyle w:val="Normal"/>
              <w:ind w:left="612" w:hanging="612"/>
              <w:rPr/>
            </w:pPr>
            <w:r>
              <w:rPr>
                <w:b/>
              </w:rPr>
              <w:t xml:space="preserve">E-13 </w:t>
            </w:r>
            <w:r>
              <w:rPr/>
              <w:t xml:space="preserve"> projektowanie lokalnych sieci komputerowych i administrowanie sieciami</w:t>
            </w:r>
          </w:p>
          <w:p>
            <w:pPr>
              <w:pStyle w:val="Normal"/>
              <w:ind w:left="612" w:hanging="614"/>
              <w:rPr/>
            </w:pPr>
            <w:r>
              <w:rPr>
                <w:b/>
              </w:rPr>
              <w:t>E-14</w:t>
            </w:r>
            <w:r>
              <w:rPr/>
              <w:t xml:space="preserve">  tworzenie aplikacji internetowych i baz danych oraz administrowanie bazami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0:00Z</dcterms:created>
  <dc:creator>Gryglewicz</dc:creator>
  <dc:description/>
  <cp:keywords/>
  <dc:language>en-US</dc:language>
  <cp:lastModifiedBy>Biuro</cp:lastModifiedBy>
  <cp:lastPrinted>2016-02-16T13:52:00Z</cp:lastPrinted>
  <dcterms:modified xsi:type="dcterms:W3CDTF">2016-02-29T13:45:00Z</dcterms:modified>
  <cp:revision>7</cp:revision>
  <dc:subject/>
  <dc:title>Nazwa Szkoły: ZESPÓŁ SZKÓŁ TERENÓW ZIELENI</dc:title>
</cp:coreProperties>
</file>